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WORKS CITED INFORMATION</w:t>
      </w:r>
    </w:p>
    <w:p>
      <w:pPr>
        <w:pStyle w:val="Heading5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INTERNET WEB PAGES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(</w:t>
      </w:r>
      <w:r>
        <w:rPr>
          <w:b/>
          <w:sz w:val="22"/>
          <w:szCs w:val="22"/>
        </w:rPr>
        <w:t>When using EasyBib, choose: Web Site Online</w:t>
      </w:r>
      <w:r>
        <w:rPr>
          <w:b/>
          <w:bCs/>
          <w:sz w:val="22"/>
          <w:szCs w:val="22"/>
        </w:rPr>
        <w:t>)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uthor of </w:t>
      </w:r>
      <w:r>
        <w:rPr>
          <w:b/>
          <w:i/>
          <w:sz w:val="22"/>
          <w:szCs w:val="22"/>
        </w:rPr>
        <w:t>Page</w:t>
      </w:r>
      <w:r>
        <w:rPr>
          <w:sz w:val="22"/>
          <w:szCs w:val="22"/>
        </w:rPr>
        <w:t xml:space="preserve"> (if known):</w:t>
        <w:tab/>
        <w:t xml:space="preserve"> 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Page</w:t>
      </w:r>
      <w:r>
        <w:rPr>
          <w:sz w:val="22"/>
          <w:szCs w:val="22"/>
        </w:rPr>
        <w:t xml:space="preserve"> Title: 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ame of </w:t>
      </w:r>
      <w:r>
        <w:rPr>
          <w:b/>
          <w:i/>
          <w:sz w:val="22"/>
          <w:szCs w:val="22"/>
        </w:rPr>
        <w:t>Web Site</w:t>
      </w:r>
      <w:r>
        <w:rPr>
          <w:sz w:val="22"/>
          <w:szCs w:val="22"/>
        </w:rPr>
        <w:t>:  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Date Published</w:t>
      </w:r>
      <w:r>
        <w:rPr>
          <w:sz w:val="22"/>
          <w:szCs w:val="22"/>
        </w:rPr>
        <w:t>:  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Institution</w:t>
      </w:r>
      <w:r>
        <w:rPr>
          <w:sz w:val="22"/>
          <w:szCs w:val="22"/>
        </w:rPr>
        <w:t xml:space="preserve"> Associated With:  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Date Accessed</w:t>
      </w:r>
      <w:r>
        <w:rPr>
          <w:sz w:val="22"/>
          <w:szCs w:val="22"/>
        </w:rPr>
        <w:t xml:space="preserve"> (date you printed the article):  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URL </w:t>
      </w:r>
      <w:r>
        <w:rPr>
          <w:sz w:val="22"/>
          <w:szCs w:val="22"/>
        </w:rPr>
        <w:t>(address) of Web Page: 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ow to put it all together on your final works cited list:</w:t>
      </w:r>
    </w:p>
    <w:p>
      <w:pPr>
        <w:pStyle w:val="Normal"/>
        <w:rPr/>
      </w:pPr>
      <w:r>
        <w:rPr>
          <w:b/>
          <w:bCs/>
          <w:sz w:val="22"/>
          <w:szCs w:val="22"/>
        </w:rPr>
        <w:br/>
      </w:r>
      <w:r>
        <w:rPr>
          <w:sz w:val="22"/>
          <w:szCs w:val="22"/>
        </w:rPr>
        <w:t xml:space="preserve">Lastname, Firstname. "Title Of The Web Page In Quotes." </w:t>
      </w:r>
      <w:r>
        <w:rPr>
          <w:sz w:val="22"/>
          <w:szCs w:val="22"/>
          <w:u w:val="single"/>
        </w:rPr>
        <w:t>Title of Site or Larger Work Underlined</w:t>
      </w:r>
      <w:r>
        <w:rPr>
          <w:sz w:val="22"/>
          <w:szCs w:val="22"/>
        </w:rPr>
        <w:t xml:space="preserve">. Date </w:t>
        <w:br/>
        <w:t xml:space="preserve">      </w:t>
        <w:br/>
        <w:t xml:space="preserve">       Written.  Name of any Associated Institution. Date of Access &lt;http://www.website.org/page.htm&gt;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Note:</w:t>
      </w:r>
      <w:r>
        <w:rPr>
          <w:sz w:val="22"/>
          <w:szCs w:val="22"/>
        </w:rPr>
        <w:t xml:space="preserve">  Dates should be typed in the following format:  12 November 2002</w:t>
        <w:b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Web Evaluation Checklis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ites scoring less than 16 points are unacceptable – find a better web site!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3504"/>
        <w:gridCol w:w="1800"/>
        <w:gridCol w:w="1980"/>
        <w:gridCol w:w="1800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iteria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aluation Techniqu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ow Qual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um Qual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High Quality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 the information helpful &amp; important?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uch information is there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Is most of the information important &amp; relevant to your topic?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age or less              2 pages                  3 page or mor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(1pt)                      (3pts)                          (5pts)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20140</wp:posOffset>
                      </wp:positionH>
                      <wp:positionV relativeFrom="paragraph">
                        <wp:posOffset>175260</wp:posOffset>
                      </wp:positionV>
                      <wp:extent cx="977265" cy="113665"/>
                      <wp:effectExtent l="5715" t="6985" r="2095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113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147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88.2pt;margin-top:13.8pt;width:76.9pt;height:8.9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iteria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aluation Techniqu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ow Qual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um Qual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High Quality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 is the author of the page?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 his or her name listed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n you figure out what makes the author an expert? (Look for an </w:t>
            </w:r>
            <w:r>
              <w:rPr>
                <w:sz w:val="22"/>
                <w:szCs w:val="22"/>
                <w:u w:val="single"/>
              </w:rPr>
              <w:t>about me</w:t>
            </w:r>
            <w:r>
              <w:rPr>
                <w:sz w:val="22"/>
                <w:szCs w:val="22"/>
              </w:rPr>
              <w:t xml:space="preserve"> link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Not  Qualified       Somewhat Qualified    Highly Qualifi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361950</wp:posOffset>
                      </wp:positionV>
                      <wp:extent cx="977265" cy="113665"/>
                      <wp:effectExtent l="5715" t="6985" r="2095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113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147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4.6pt;margin-top:28.5pt;width:76.9pt;height:8.9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(0pt)                      (3pts)                           (5pts)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iteria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aluation Techniqu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w Qual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um Qual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gh Quality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s the sponsoring organization reliable? *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 the organization’s name prominent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Is there an </w:t>
            </w:r>
            <w:r>
              <w:rPr>
                <w:sz w:val="22"/>
                <w:szCs w:val="22"/>
                <w:u w:val="single"/>
              </w:rPr>
              <w:t>about us</w:t>
            </w:r>
            <w:r>
              <w:rPr>
                <w:sz w:val="22"/>
                <w:szCs w:val="22"/>
              </w:rPr>
              <w:t xml:space="preserve"> link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the organization’s reputation?  Is the site excessively biased?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Not Reliable         Somewhat Reliable      Highly Reliab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05840</wp:posOffset>
                      </wp:positionH>
                      <wp:positionV relativeFrom="paragraph">
                        <wp:posOffset>350520</wp:posOffset>
                      </wp:positionV>
                      <wp:extent cx="977265" cy="113665"/>
                      <wp:effectExtent l="5715" t="6985" r="2095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113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147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9.2pt;margin-top:27.6pt;width:76.9pt;height:8.9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0pt)                        (3pts)                          (5 pts)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iteria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aluation Techniqu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w Qual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um Qual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gh Quality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en was the information written &amp; last updated?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 there an update date listed at the top or bottom of the page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 there a copyright date at the bottom?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 yrs or more              3-5 years old           2 yrs old or less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177165</wp:posOffset>
                      </wp:positionV>
                      <wp:extent cx="977265" cy="113665"/>
                      <wp:effectExtent l="5715" t="6985" r="2095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113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147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4.6pt;margin-top:13.95pt;width:76.9pt;height:8.9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(1pt)                          (3pts)                         (5 pts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* Hint:  If you can’t find the home page, erase the end of the url back to the part that ends with .com, or .gov et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99075</wp:posOffset>
                </wp:positionH>
                <wp:positionV relativeFrom="paragraph">
                  <wp:posOffset>192405</wp:posOffset>
                </wp:positionV>
                <wp:extent cx="1716405" cy="2457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245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 Sco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15pt;height:19.35pt;mso-wrap-distance-left:9.05pt;mso-wrap-distance-right:9.05pt;mso-wrap-distance-top:0pt;mso-wrap-distance-bottom:0pt;margin-top:15.15pt;mso-position-vertical-relative:text;margin-left:41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otal Sco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9:03:00Z</dcterms:created>
  <dc:creator>GCSD</dc:creator>
  <dc:description/>
  <cp:keywords/>
  <dc:language>en-US</dc:language>
  <cp:lastModifiedBy>JHenry</cp:lastModifiedBy>
  <cp:lastPrinted>2007-10-11T08:57:00Z</cp:lastPrinted>
  <dcterms:modified xsi:type="dcterms:W3CDTF">2007-10-16T19:44:00Z</dcterms:modified>
  <cp:revision>6</cp:revision>
  <dc:subject/>
  <dc:title>Web Evaluation Checklist</dc:title>
</cp:coreProperties>
</file>